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686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IDES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</w:tr>
      <w:tr>
        <w:trPr>
          <w:trHeight w:val="14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e e Sviluppo del Laicato Canossian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aicato Canossiano Alle Origi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ddalena, sollecitata dalle necessità dei luoghi ai quali le sue Figlie non potevano arrivare, cerca la collaborazione tra le figliole di ceto medio-borghese, tra le nobili dame di città, tra le giovani apostolicamente più disponibili, tra amici e benefattori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divide con loro il carisma che ha ricevuto dallo Spirito. Per loro tiene corsi di formazione, Esercizi spirituali, inventa modalità di vita particolari per singole e per gruppi, allo scopo di formare in queste persone ardenti cuori di apostole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dalena, motivata nella sua creatività dall’unica e costante finalità di dilatare, il più possibile e con ogni mezzo,  la divina gloria, ha realizzato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 promozione dei laici  all’inizio  dell’Istituto         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Si tratta di vocazioni laicali apostoliche che sbocciano tra le giovani che frequentano l’Istituto Canossiano o tra le Maestre di campagna formatesi in esso, giovani che si distinguono per senno e pietà e che sono «veramente desiderose di condurre una vita in singolar modo cristiana»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ddalena affida queste apostole laiche a Maria SS. Addolorata di cui devono diffondere la devozione e che rimane il loro modello nell’esercizio delle virtù, specie della </w:t>
            </w:r>
            <w:r>
              <w:rPr>
                <w:rFonts w:cs="Arial" w:ascii="Arial" w:hAnsi="Arial"/>
                <w:bCs/>
                <w:u w:val="single"/>
              </w:rPr>
              <w:t>pazienza, docilità, mansuetudine e dolcezza</w:t>
            </w:r>
            <w:r>
              <w:rPr>
                <w:rFonts w:cs="Arial" w:ascii="Arial" w:hAnsi="Arial"/>
                <w:bCs/>
              </w:rPr>
              <w:t xml:space="preserve">. Maddalena vuole  che  le Terziarie  «si piantino e  si innamorino della virtù vera»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Le Terziarie esterne sono legate all’Istituto da </w:t>
            </w:r>
            <w:r>
              <w:rPr>
                <w:rFonts w:cs="Arial" w:ascii="Arial" w:hAnsi="Arial"/>
                <w:bCs/>
                <w:u w:val="single"/>
              </w:rPr>
              <w:t>un  vincolo di vicendevole carità</w:t>
            </w:r>
            <w:r>
              <w:rPr>
                <w:rFonts w:cs="Arial" w:ascii="Arial" w:hAnsi="Arial"/>
                <w:bCs/>
              </w:rPr>
              <w:t xml:space="preserve">, trovando conforto e assistenza spirituale presso le Figlie, e le Figlie trovando in loro «chi per esse vigila, supplisce ed opera in ciò che ad esse viene impedito dai santi legami dello stato loro»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el 1818 viene stesso il Primo abbozzo di Piano relativo alle Terzia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el 1835 viene elaborato il testo definitivo del </w:t>
            </w:r>
            <w:r>
              <w:rPr>
                <w:rFonts w:cs="Arial" w:ascii="Arial" w:hAnsi="Arial"/>
                <w:i/>
              </w:rPr>
              <w:t>Piano delle Terziarie dell’Istituto delle Figlie della Carità</w:t>
            </w:r>
            <w:r>
              <w:rPr>
                <w:rFonts w:cs="Arial" w:ascii="Arial" w:hAnsi="Arial"/>
              </w:rPr>
              <w:t xml:space="preserve"> quale frutto più maturo della riflessione e organizzazione della Fondatrice coadiuvata dalla sua segretaria Cristina Pilot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el 1936 la Superiora Generale, M. Antonietta Monzoni, affida a M. Grillo il compito di costituire gruppi di Collaboratrici Canossiane:  Mamme, spose, ex allieve, giovani, simpatizzanti si associano tra le Collaboratric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1943 a Bergamo, prende il via l’Associazione delle Collaboratrici Canossiane, costituita all’inizio dalle Signorine Camilla Galbusera, Maria Ambrosioni e Ida Zanolini. Quest’ultima sarà nominata </w:t>
            </w:r>
            <w:r>
              <w:rPr>
                <w:rFonts w:cs="Arial" w:ascii="Arial" w:hAnsi="Arial"/>
                <w:i/>
              </w:rPr>
              <w:t>Delegata generale laica delle Collaboratrici Canossian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Il </w:t>
            </w:r>
            <w:r>
              <w:rPr>
                <w:rFonts w:cs="Arial" w:ascii="Arial" w:hAnsi="Arial"/>
              </w:rPr>
              <w:t xml:space="preserve">26 maggio </w:t>
            </w:r>
            <w:r>
              <w:rPr>
                <w:rFonts w:cs="Arial" w:ascii="Arial" w:hAnsi="Arial"/>
                <w:bCs/>
                <w:i/>
                <w:iCs/>
              </w:rPr>
              <w:t>1950</w:t>
            </w:r>
            <w:r>
              <w:rPr>
                <w:rFonts w:cs="Arial" w:ascii="Arial" w:hAnsi="Arial"/>
                <w:bCs/>
              </w:rPr>
              <w:t xml:space="preserve"> la Santa Sede approva lo Statuto dell’Associazione delle Collaboratrici Canossiane e nel 1953 viene stampato il Manuale per le Associ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943-198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° ANNIVERSAR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LABORATRICI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CANOSSI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</w:rPr>
              <w:t xml:space="preserve">Il  X Capitolo Generale dell’Istituto Canossiano del </w:t>
            </w:r>
            <w:r>
              <w:rPr>
                <w:rFonts w:cs="Arial" w:ascii="Arial" w:hAnsi="Arial"/>
                <w:bCs/>
              </w:rPr>
              <w:t xml:space="preserve">1978 </w:t>
            </w:r>
            <w:r>
              <w:rPr>
                <w:rFonts w:cs="Arial" w:ascii="Arial" w:hAnsi="Arial"/>
              </w:rPr>
              <w:t>incoraggia lo sviluppo e il rinnovamento dei gruppi laicali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l </w:t>
            </w:r>
            <w:r>
              <w:rPr>
                <w:rFonts w:cs="Arial" w:ascii="Arial" w:hAnsi="Arial"/>
                <w:bCs/>
                <w:i/>
                <w:iCs/>
              </w:rPr>
              <w:t>1978</w:t>
            </w:r>
            <w:r>
              <w:rPr>
                <w:rFonts w:cs="Arial" w:ascii="Arial" w:hAnsi="Arial"/>
                <w:bCs/>
              </w:rPr>
              <w:t xml:space="preserve"> si costituisce ad opera della Signorina Marisa Gini una piccola “famiglia spirituale” denominata “Missionarie Secolari di Maddalena di Canossa”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VILUPPO DEL LAICATO CANOSSIANO 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A STORIA DELL’ISTITU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el 1984 nasce un vasto Movimento Laicale Canossiano promosso dall’XI Capitolo Generale, le cui linee direttive sono pubblicate nell’Atto sulla “Promozione dei laici oggi nella Chiesa e nell’Istituto”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el 1984 a SINGAPORE si tiene una</w:t>
            </w:r>
            <w:r>
              <w:rPr>
                <w:rFonts w:cs="Arial" w:ascii="Arial" w:hAnsi="Arial"/>
              </w:rPr>
              <w:t xml:space="preserve"> conferenza internazionale sul</w:t>
              <w:br/>
              <w:t>”MOVIMENTO LAICALE  CANOSSIANO” in lingua ingles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987: 1° Congresso Internazionale Movimento Laicale Canossiano, Rom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</w:rPr>
              <w:t xml:space="preserve">70 delegati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</w:rPr>
              <w:t xml:space="preserve">Vocazione e Missione del Laicato a 20 anni dal  Vaticano II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pprofondimento dello “spirito Canossiano”, imbevuto nei vari gruppi del Movimento Laicale Canossia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nodo Mondiale dei Vescovi, sulla “Vocazione e missione dei laici nella chiesa e nel mondo”. Alla luce di tale Sinodo e della pubblicazione del documento “Christifidelis laici” – (1989),  il XII Capitolo Generale dell’Istituto Canossiano 1990 sente il bisogno di rinnovare lo Statuto del 1950 e dà incarico al Consiglio Generale di curarne, con una Commissione mista, sorelle e laici, la nuova stesura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  <w:u w:val="single"/>
              </w:rPr>
              <w:t xml:space="preserve">Dal 2 al 13 Settembre 1990 </w:t>
            </w:r>
            <w:r>
              <w:rPr>
                <w:rFonts w:cs="Arial" w:ascii="Arial" w:hAnsi="Arial"/>
                <w:bCs/>
                <w:iCs/>
              </w:rPr>
              <w:t>viene fatto u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avoro di analisi dei commenti e suggerimenti riguardanti lo Statuto Generale inviati da 260 Laici Canossiani e amici e da 150 Sorelle Canossiane di 15 paesi, guidato da  Sr. Janet Wang (Consigliera Generale per i Laic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</w:rPr>
              <w:t>Il 29 giugno 1991, nella Festa dei SS. Pietro e Paolo, la Superiora Generale,  Madre Elide Testa, promulga lo Statuto dell’Associazione Laici Canossiani, approvato con apposito Decreto, dalla Congregazione per gli Istituti di Vita consacrata  e le Società di vita apostolic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4: 2° Congresso Internazionale Asia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 delega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spettive e Sfide per la Formazione dinamica del Laicato al Carisma del più Grande Amor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me consolidare la formazione  laicale Canossiana in fedeltà dinamica alla vocazione e missione del laica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e trovare il modo di promuovere e incoraggiare "UN SENSO DI UNIVERSALITA'" fra di noi, Laici Canossiani 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>1998:  INTER-REGIONAL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>ASSEMBLY - ALBUQUERQUE, U.S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- 16 Luglio,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tema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“nello Spirito… luce… sale della terra”,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partecipanti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Australia, Gran Bretagna Hong Kong, Malesia, Filippine, Singapore, Tanzania e Stati Uniti d’Amer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obiettiv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nominare Coordinamento Internaziona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risulta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una Struttura internazionale di coordinamento “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ad experimentum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1998-2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pt-PT"/>
              </w:rPr>
              <w:t>1999 ASSEMBLEA  INTER-REGIONALE, ARARAS, BRAZ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ci canossiani delle province di lingua Latina: Italia, Indonesia, America Latina e Giapp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al 21 al 26 maggio 1999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00: Terzo Congresso Internazionale a Ro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6 Deleg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Lievito non Mass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er riflettere sulla Profezia del Laico nella Chiesa e nel Carisma Canossiano e per crescere come cristiani nelle vie della santità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amo una </w:t>
            </w:r>
            <w:r>
              <w:rPr>
                <w:rFonts w:cs="Arial" w:ascii="Arial" w:hAnsi="Arial"/>
                <w:bCs/>
                <w:i/>
                <w:iCs/>
                <w:u w:val="single"/>
              </w:rPr>
              <w:t>Famiglia Laicale Canossiana</w:t>
            </w:r>
            <w:r>
              <w:rPr>
                <w:rFonts w:cs="Arial" w:ascii="Arial" w:hAnsi="Arial"/>
                <w:bCs/>
              </w:rPr>
              <w:t xml:space="preserve"> che cammina con la chiesa e che valorizza le diversità ritenendole ricchezza per il dialogo e per la diffusione della Carità umile nelle sue molteplici espressioni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OCIAZIONE LAICI CANOSSIAN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TELLI SORELLE LAICI CANOSSI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ISSIONARIE SECOLARI DI MADDALENA DI CANOSS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TERNITA’ CANOSSI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FRATELLI DELL’ADDOLOR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A REGIONALE AS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ILIPPIN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poniamo la costituzione di una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u w:val="single"/>
              </w:rPr>
              <w:t>Commissione Internazionale per la Formazion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 cui partecipano i rappresentanti delle diverse espressioni della Famiglia Laicale Canossiana.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ISSIONE FORMATIVA FLC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r.Paola Canziani, Cesarina Bertin, Helena Anderso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driana Polettini, Padre Adolfo Antonelli, Mariagrazia Manzoni, Sr.Mirella Fiorentini, Alida Mortola, Resurreccion Casacop, Gisella Antoniazzi,  Lorenza Bellorio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r. Mariangela Casagrande, Sr.Teresita Pamplona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namaria Daverio, Marisa Gini, Annamaria Cermeso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NOSTRA PRESENZA NEL MON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L CAMMINO CONTINU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alla RILETTURA della nostra storia 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una SFIDA per il nostro domani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biamo intuito, ripercorrendo la nostra storia, che per tutte noi c’è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una nuova chiamata carismati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la chiamat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enziare,</w:t>
            </w:r>
            <w:r>
              <w:rPr>
                <w:rFonts w:cs="Arial" w:ascii="Arial" w:hAnsi="Arial"/>
                <w:sz w:val="22"/>
                <w:szCs w:val="22"/>
              </w:rPr>
              <w:t xml:space="preserve"> in ogni parte del mondo, l’intuizione profetica di S. Maddalena che ha visto nella vocazione laicale  una grande forza, finalizzata a “dilatare  la carità”, in comunione d’intenti con le altre forme canossiane di vita  laicale e consacra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tempi nuovi occorrono forme nuove, inculturate ,che possono nascere solamente dalla profezia e creatività di donne e uomini nuovi. Quello che importa è che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ogni modalità esprima il carisma della Fondatric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il suo più grande anelito:”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r conoscere Gesù”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lte sono le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espressioni laical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 carisma di S. Maddalena che abbiamo conosciuto ed apprezzato rileggendo la nostra storia.   Sappiamo però che lo Spirito soffia dove e come vuole; restiamo perciò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ponibili a veder nasce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nche qualcosa di inedito se a Lui piacerà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Magistero della Chiesa</w:t>
            </w:r>
            <w:r>
              <w:rPr>
                <w:rFonts w:cs="Arial" w:ascii="Arial" w:hAnsi="Arial"/>
                <w:sz w:val="22"/>
                <w:szCs w:val="22"/>
              </w:rPr>
              <w:t xml:space="preserve">, molto caro al cuore della Fondatrice, sarà anche per noi in futuro, come è stato nel passato, il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riferimento privilegiato per i nostri cammini formativi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portanti strumenti di comunione sono i convegni e i congressi, ma molto più efficaci  per la crescita nella vocazione laicale canossiana sono i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ammini formativi local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Vogliamo programmarli e attuarli con diligenza e sistematicità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apevoli che l’essere precede il fare, metteremo un particolare impegno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nell’approfondimento del patrimonio spirituale della Fondatrice, </w:t>
            </w:r>
            <w:r>
              <w:rPr>
                <w:rFonts w:cs="Arial" w:ascii="Arial" w:hAnsi="Arial"/>
                <w:sz w:val="22"/>
                <w:szCs w:val="22"/>
              </w:rPr>
              <w:t>attingendo dal Cristo sulla croce la capacità di amare tutti senza misur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o spirito canossiano che ci anima, ci porta a esercitare la leadership, negli ambiti di vita e di lavoro del quotidiano,  come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servizio evangelic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offerto a tutti, specie a chi è nel maggior bisogno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’unico e fondamentale  vincolo che ci lega  alle persone delle diverse espressioni canossiane, laicali e istituzionali, è quello voluto da Santa Maddalena di Canossa: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una forte unione di carità fraterna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4625" cy="10833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r. Teresita Pamplona, FdCC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LC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6"/>
          <w:szCs w:val="36"/>
        </w:rPr>
        <w:t xml:space="preserve">Convegno Internazionale 2006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rona, Italia</w:t>
      </w:r>
    </w:p>
    <w:sectPr>
      <w:footerReference w:type="default" r:id="rId42"/>
      <w:footerReference w:type="first" r:id="rId43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Humanst521 BT" w:hAnsi="Humanst521 BT" w:cs="Humanst521 BT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umanst521 BT" w:hAnsi="Humanst521 BT" w:cs="Humanst521 BT"/>
    </w:rPr>
  </w:style>
  <w:style w:type="character" w:styleId="WW8Num5z0">
    <w:name w:val="WW8Num5z0"/>
    <w:qFormat/>
    <w:rPr>
      <w:rFonts w:ascii="Humanst521 BT" w:hAnsi="Humanst521 BT" w:cs="Humanst521 BT"/>
    </w:rPr>
  </w:style>
  <w:style w:type="character" w:styleId="WW8Num6z0">
    <w:name w:val="WW8Num6z0"/>
    <w:qFormat/>
    <w:rPr>
      <w:rFonts w:ascii="Humanst521 BT" w:hAnsi="Humanst521 BT" w:cs="Humanst521 BT"/>
    </w:rPr>
  </w:style>
  <w:style w:type="character" w:styleId="WW8Num7z0">
    <w:name w:val="WW8Num7z0"/>
    <w:qFormat/>
    <w:rPr>
      <w:rFonts w:ascii="Humanst521 BT" w:hAnsi="Humanst521 BT" w:cs="Humanst521 B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umanst521 BT" w:hAnsi="Humanst521 BT" w:cs="Humanst521 BT"/>
    </w:rPr>
  </w:style>
  <w:style w:type="character" w:styleId="WW8Num12z0">
    <w:name w:val="WW8Num12z0"/>
    <w:qFormat/>
    <w:rPr>
      <w:rFonts w:ascii="Humanst521 BT" w:hAnsi="Humanst521 BT" w:cs="Humanst521 B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umanst521 BT" w:hAnsi="Humanst521 BT" w:cs="Humanst521 BT"/>
    </w:rPr>
  </w:style>
  <w:style w:type="character" w:styleId="WW8Num15z0">
    <w:name w:val="WW8Num15z0"/>
    <w:qFormat/>
    <w:rPr>
      <w:rFonts w:ascii="Humanst521 BT" w:hAnsi="Humanst521 BT" w:cs="Humanst521 B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Humanst521 BT" w:hAnsi="Humanst521 BT" w:cs="Humanst521 BT"/>
    </w:rPr>
  </w:style>
  <w:style w:type="character" w:styleId="WW8Num18z0">
    <w:name w:val="WW8Num18z0"/>
    <w:qFormat/>
    <w:rPr>
      <w:rFonts w:ascii="Humanst521 BT" w:hAnsi="Humanst521 BT" w:cs="Humanst521 B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Humanst521 BT" w:hAnsi="Humanst521 BT" w:cs="Humanst521 B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1.jpe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20:49:00Z</dcterms:created>
  <dc:creator>ALC</dc:creator>
  <dc:description/>
  <cp:keywords/>
  <dc:language>en-US</dc:language>
  <cp:lastModifiedBy>ALC</cp:lastModifiedBy>
  <cp:lastPrinted>2006-03-09T11:33:00Z</cp:lastPrinted>
  <dcterms:modified xsi:type="dcterms:W3CDTF">2006-07-25T10:27:00Z</dcterms:modified>
  <cp:revision>9</cp:revision>
  <dc:subject/>
  <dc:title>ORIGINE E SVILUPPO DEL LAICATO CANOSSIANO</dc:title>
</cp:coreProperties>
</file>